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улик Алеся Анто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703726585"/>
            <w:bookmarkStart w:id="1" w:name="__Fieldmark__0_370372658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703726585"/>
            <w:bookmarkStart w:id="3" w:name="__Fieldmark__1_370372658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Аквариум – модель искусственно созданной экосистемы. Уход за ним ( вода, освещение, объем и оформление аквариума) и его обитателями (уход, кормление, размножение, болезни рыб).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дметы ухода за обитателями (сифон, сачек, водяной градусник, термостат, компрессор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установки аквариума и разведения в нем рыбок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искусственно созданной экосистеме – аквариуму и к его обитателям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установке аквариума, выборе средств, а также самих обитателей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при наблюдении за обитателями аквариум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703726585"/>
            <w:bookmarkStart w:id="5" w:name="__Fieldmark__2_370372658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703726585"/>
            <w:bookmarkStart w:id="7" w:name="__Fieldmark__3_370372658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703726585"/>
            <w:bookmarkStart w:id="9" w:name="__Fieldmark__4_370372658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703726585"/>
            <w:bookmarkStart w:id="11" w:name="__Fieldmark__5_370372658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703726585"/>
            <w:bookmarkStart w:id="13" w:name="__Fieldmark__6_370372658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703726585"/>
            <w:bookmarkStart w:id="15" w:name="__Fieldmark__7_370372658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, что такое аквариум и как содержать в нем аквариумных рыбок и что для этого нужно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положительного влияния аквариума на детей в детском сад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>Научить самостоятельно устанавливать аквариум и техническое оснащ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б аквариуме как искусственно созданной экосистем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средства ухода за аквариумом по назначению (сифон, сачек, термостат, компрессор)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Более широко раскрыть значение аквариума на де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жнить задачу в выборе средств установки аквариум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исти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сследования по отдельным вопросам(растения аквариумны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программ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703726585"/>
            <w:bookmarkStart w:id="17" w:name="__Fieldmark__8_370372658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703726585"/>
            <w:bookmarkStart w:id="19" w:name="__Fieldmark__9_370372658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703726585"/>
            <w:bookmarkStart w:id="21" w:name="__Fieldmark__10_370372658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703726585"/>
            <w:bookmarkStart w:id="23" w:name="__Fieldmark__11_370372658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703726585"/>
            <w:bookmarkStart w:id="25" w:name="__Fieldmark__12_370372658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703726585"/>
            <w:bookmarkStart w:id="27" w:name="__Fieldmark__13_370372658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703726585"/>
            <w:bookmarkStart w:id="29" w:name="__Fieldmark__14_370372658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703726585"/>
            <w:bookmarkStart w:id="31" w:name="__Fieldmark__15_370372658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703726585"/>
            <w:bookmarkStart w:id="33" w:name="__Fieldmark__16_370372658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703726585"/>
            <w:bookmarkStart w:id="35" w:name="__Fieldmark__17_370372658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703726585"/>
            <w:bookmarkStart w:id="37" w:name="__Fieldmark__18_370372658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703726585"/>
            <w:bookmarkStart w:id="39" w:name="__Fieldmark__19_370372658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703726585"/>
            <w:bookmarkStart w:id="41" w:name="__Fieldmark__20_370372658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703726585"/>
            <w:bookmarkStart w:id="43" w:name="__Fieldmark__21_370372658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703726585"/>
            <w:bookmarkStart w:id="45" w:name="__Fieldmark__22_370372658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703726585"/>
            <w:bookmarkStart w:id="47" w:name="__Fieldmark__23_370372658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703726585"/>
            <w:bookmarkStart w:id="49" w:name="__Fieldmark__24_370372658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703726585"/>
            <w:bookmarkStart w:id="51" w:name="__Fieldmark__25_370372658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703726585"/>
            <w:bookmarkStart w:id="53" w:name="__Fieldmark__26_370372658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703726585"/>
            <w:bookmarkStart w:id="55" w:name="__Fieldmark__27_370372658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703726585"/>
            <w:bookmarkStart w:id="57" w:name="__Fieldmark__28_370372658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703726585"/>
            <w:bookmarkStart w:id="59" w:name="__Fieldmark__29_370372658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703726585"/>
            <w:bookmarkStart w:id="61" w:name="__Fieldmark__30_370372658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03726585"/>
            <w:bookmarkStart w:id="63" w:name="__Fieldmark__31_370372658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703726585"/>
            <w:bookmarkStart w:id="65" w:name="__Fieldmark__32_370372658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703726585"/>
            <w:bookmarkStart w:id="67" w:name="__Fieldmark__33_370372658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03726585"/>
            <w:bookmarkStart w:id="69" w:name="__Fieldmark__34_370372658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703726585"/>
            <w:bookmarkStart w:id="71" w:name="__Fieldmark__35_370372658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703726585"/>
            <w:bookmarkStart w:id="73" w:name="__Fieldmark__36_370372658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03726585"/>
            <w:bookmarkStart w:id="75" w:name="__Fieldmark__37_370372658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03726585"/>
            <w:bookmarkStart w:id="77" w:name="__Fieldmark__38_370372658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проекте изложен материал об аквариуме как модели искусственно созданной экосистемы. Уходе за ним. И его обитателями. Предметы ухода за обитателями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есколько часов.(1.5 – 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03726585"/>
            <w:bookmarkStart w:id="79" w:name="__Fieldmark__39_370372658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03726585"/>
            <w:bookmarkStart w:id="81" w:name="__Fieldmark__40_370372658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03726585"/>
            <w:bookmarkStart w:id="83" w:name="__Fieldmark__41_370372658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03726585"/>
            <w:bookmarkStart w:id="85" w:name="__Fieldmark__42_370372658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03726585"/>
            <w:bookmarkStart w:id="87" w:name="__Fieldmark__43_370372658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03726585"/>
            <w:bookmarkStart w:id="89" w:name="__Fieldmark__44_370372658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03726585"/>
            <w:bookmarkStart w:id="91" w:name="__Fieldmark__45_370372658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03726585"/>
            <w:bookmarkStart w:id="93" w:name="__Fieldmark__46_370372658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03726585"/>
            <w:bookmarkStart w:id="95" w:name="__Fieldmark__47_370372658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03726585"/>
            <w:bookmarkStart w:id="97" w:name="__Fieldmark__48_370372658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03726585"/>
            <w:bookmarkStart w:id="99" w:name="__Fieldmark__49_370372658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03726585"/>
            <w:bookmarkStart w:id="101" w:name="__Fieldmark__50_370372658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03726585"/>
            <w:bookmarkStart w:id="103" w:name="__Fieldmark__51_370372658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03726585"/>
            <w:bookmarkStart w:id="105" w:name="__Fieldmark__52_370372658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03726585"/>
            <w:bookmarkStart w:id="107" w:name="__Fieldmark__53_370372658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03726585"/>
            <w:bookmarkStart w:id="109" w:name="__Fieldmark__54_370372658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03726585"/>
            <w:bookmarkStart w:id="111" w:name="__Fieldmark__55_370372658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03726585"/>
            <w:bookmarkStart w:id="113" w:name="__Fieldmark__56_370372658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03726585"/>
            <w:bookmarkStart w:id="115" w:name="__Fieldmark__57_370372658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03726585"/>
            <w:bookmarkStart w:id="117" w:name="__Fieldmark__58_370372658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03726585"/>
            <w:bookmarkStart w:id="119" w:name="__Fieldmark__59_370372658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03726585"/>
            <w:bookmarkStart w:id="121" w:name="__Fieldmark__60_370372658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03726585"/>
            <w:bookmarkStart w:id="123" w:name="__Fieldmark__61_370372658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03726585"/>
            <w:bookmarkStart w:id="125" w:name="__Fieldmark__62_370372658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Различная литература по данной тем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Д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 ответам на дополнительные и проблемные вопросы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квариум, экосистема, уход, кормление, размножение, болезни рыб, предметы ухода за обитателями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3-31T07:25:00Z</dcterms:modified>
  <cp:revision>4</cp:revision>
  <dc:subject/>
  <dc:title>Визитная карточка проекта</dc:title>
</cp:coreProperties>
</file>